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ierra Robson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May 12, 2011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Part i: Child Soldiers, Spies and Heroes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>Digital History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Around 5% of all soldiers were under 18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Not all soldiers were in combat, Many young soldiers were drummers, who relayed officers’ commands, signaling reveille, roll call, company drill, and taps, some were scouts or nurses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At some point, many carried orders or assisted with the wounded; at least a few picked up rifles and participated in the fighting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1861: Lincoln announced that boys under 18 could enlist with a parent/guardian's consent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1862: he retracted that announcement, yet many generals still accepted boys under 18 for combat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The  reasons for enlisting for the war varied: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True patriotism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An escape from a boring live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An escape from an abusive family (member)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 xml:space="preserve">Jealousy of older siblings 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Some Northerners wanted the abolition of slavery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Some Southern children wanted to rid the South of Northern influence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Some parents supported the war and therefore pushed their kids into enlisting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Child soldiers were rudely awakened by many sufferings: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Hunger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Fatigue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Discomfort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Loss of innocence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Trauma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any boys were eager to enlist and therefore faked their age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 Bold" w:hAnsi="Times New Roman Bold" w:eastAsia="ヒラギノ角ゴ Pro W3" w:cs="Times New Roman Bold"/>
          <w:position w:val="-2"/>
        </w:rPr>
      </w:pPr>
      <w:r>
        <w:rPr>
          <w:rFonts w:eastAsia="ヒラギノ角ゴ Pro W3" w:cs="Times New Roman Bold" w:ascii="Times New Roman Bold" w:hAnsi="Times New Roman Bold"/>
        </w:rPr>
        <w:t>Child Soldiers to Note: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Elisha Stockwell: enlisted at 15, parents were reluctant and did not sign on, yet the generals accepted his enlistment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Johnny Clem: tried to enlist at 9, was turned away, but later ran away with the 22nd michigan- they adopted him as a drummer boy and two years later allowed him to enlist</w:t>
      </w:r>
    </w:p>
    <w:p>
      <w:pPr>
        <w:pStyle w:val="Body"/>
        <w:numPr>
          <w:ilvl w:val="1"/>
          <w:numId w:val="2"/>
        </w:numPr>
        <w:ind w:left="720" w:right="0" w:hanging="72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numPr>
          <w:ilvl w:val="1"/>
          <w:numId w:val="2"/>
        </w:numPr>
        <w:ind w:left="720" w:right="0" w:hanging="72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